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15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At the conclusion of the Civil War what was in need of reconstruction and/or construction (both literally and figuratively)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>How did the structure of the U.S. government affect Reconstruction (meaning the ways th different branches operate and interact, separation of powers, etc)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>Why did Reconstruction end and what were the results of the abandonment of the reconstruction plans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0:33:00Z</dcterms:created>
  <dc:creator>Malden Public Schools</dc:creator>
  <dc:description/>
  <cp:keywords/>
  <dc:language>en-US</dc:language>
  <cp:lastModifiedBy>Malden Public Schools</cp:lastModifiedBy>
  <cp:lastPrinted>2009-10-29T14:57:00Z</cp:lastPrinted>
  <dcterms:modified xsi:type="dcterms:W3CDTF">2010-11-03T20:33:00Z</dcterms:modified>
  <cp:revision>2</cp:revision>
  <dc:subject/>
  <dc:title>AP US History</dc:title>
</cp:coreProperties>
</file>